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tLeast" w:line="360"/>
        <w:jc w:val="center"/>
        <w:rPr>
          <w:rFonts w:ascii="Cambria" w:hAnsi="Cambria" w:cs="Times New Roman"/>
          <w:b/>
          <w:b/>
          <w:bCs/>
          <w:w w:val="98"/>
        </w:rPr>
      </w:pPr>
      <w:r>
        <w:rPr>
          <w:rFonts w:cs="Times New Roman" w:ascii="Cambria" w:hAnsi="Cambria"/>
          <w:b/>
          <w:bCs/>
          <w:w w:val="98"/>
        </w:rPr>
        <w:t>Β. ΜΕΤΑΠΤΥΧΙΑΚΕΣ ΣΠΟΥΔΕΣ Β΄ ΕΠΙΠΕΔΟΥ:</w:t>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w:t>
        <w:tab/>
        <w:t>Οι φοιτητές του δεύτερου επιπέδου του ΠΜΣ του Τμήματος Ψυχολογίας εκπονούν διδακτορική διατριβή, σύμφωνα με τα κατά κατεύθυνση οριζόμενα στα αντίστοιχα άρθρα του Κανονισμού Λειτουργίας ΠΜΣ του Τμήματος Ψυχολογίας «Α. ΜΕΤΑΠΤΥΧΙΑΚΕΣ ΣΠΟΥΔΕΣ Α΄ ΕΠΙΠΕΔΟΥ»:</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α)</w:t>
        <w:tab/>
        <w:t xml:space="preserve">Κατεύθυνση Γνωστικής Ψυχολογίας και </w:t>
        <w:softHyphen/>
        <w:t>Νευροψυχολογίας: άρθρο 3, άρθρο 4 παρ. 2, άρθρο 5 παρ. 7 και άρθρο 6 παρ. 1 και 4.</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β)</w:t>
        <w:tab/>
        <w:t>Κατεύθυνση Σχολικής και Εξελικτικής Ψυχολογίας: άρθρο 3, άρθρο 4 παρ. 3, άρθρο 5 παρ. 7 και άρθρο 6 παρ. 2 και 5.</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γ)</w:t>
        <w:tab/>
        <w:t>Κατεύθυνση Κοινωνικής Κλινικής Ψυχολογίας: άρθρο 3, άρθρο 4 παρ. 2, άρθρο 5 παρ. 9 και 10 και άρθρο 6 παρ. 2 και 3.</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δ)</w:t>
        <w:tab/>
        <w:t>Κατεύθυνση Κοινωνικής Κλινικής Ψυχολογίας Εξαρτήσεων και Ψυχοκοινωνικών προβλημάτων: άρθρο 3, άρθρο 4 παρ. 2 και άρθρο 6 παρ. 3.</w:t>
      </w:r>
    </w:p>
    <w:p>
      <w:pPr>
        <w:pStyle w:val="Normal"/>
        <w:tabs>
          <w:tab w:val="clear" w:pos="720"/>
          <w:tab w:val="left" w:pos="993" w:leader="none"/>
        </w:tabs>
        <w:suppressAutoHyphens w:val="false"/>
        <w:spacing w:lineRule="atLeast" w:line="360"/>
        <w:ind w:firstLine="567"/>
        <w:jc w:val="both"/>
        <w:rPr>
          <w:rFonts w:ascii="Cambria" w:hAnsi="Cambria" w:cs="Times New Roman"/>
          <w:bCs/>
          <w:w w:val="98"/>
          <w:lang w:val="en-US"/>
        </w:rPr>
      </w:pPr>
      <w:r>
        <w:rPr>
          <w:rFonts w:cs="Times New Roman" w:ascii="Cambria" w:hAnsi="Cambria"/>
          <w:bCs/>
          <w:w w:val="98"/>
        </w:rPr>
        <w:t>2.</w:t>
        <w:tab/>
        <w:t xml:space="preserve">Για κάθε μεταπτυχιακό φοιτητή-υποψήφιο διδάκτορα που εγγράφεται στο δεύτερο επίπεδο του Προγράμματος Mεταπτυχιακών Σπουδών του Τμήματος Ψυχολογίας για τη λήψη διδακτορικού διπλώματος, </w:t>
      </w:r>
      <w:r>
        <w:rPr>
          <w:rStyle w:val="FontStyle46"/>
          <w:rFonts w:cs="Cambria" w:ascii="Cambria" w:hAnsi="Cambria"/>
          <w:sz w:val="24"/>
          <w:szCs w:val="24"/>
        </w:rPr>
        <w:t>ορίζεται από τη Γ.Σ.Ε.Σ. τριμελής συμβουλευτική επιτροπή για την επίβλεψη και καθοδήγηση του υποψηφίου, στην οποία μετέχουν ένα (1) μέλος Δ.Ε.Π. του οικείου Τμήματος της βαθμίδας του καθηγητή, αναπληρωτή καθηγητή ή επίκουρου καθηγητή, ως επιβλέπων, και άλλα δύο (2)μέλη, τα οποία μπορεί να είναι μέλη Δ.Ε.Π. του ιδίου ή άλλου Τμήματος του ιδίου ή άλλου Πανεπιστημίου της ημεδαπής ή της αλλοδαπής, αποχωρήσαντες λόγω ορίου ηλικίας καθηγητές Α.Ε.Ι., καθηγητές Α.Σ.Ε.Ι. ή μέλη Ε.Π. των Τ.Ε.Ι. και της Α.Σ.ΠΑΙ.Τ.Ε. ή ερευνητές των βαθμίδων Α', Β' ή Γ' αναγνωρισμένου ερευνητικού κέντρου του εσωτερικού ή εξωτερικού, οι οποίοι είναι κάτοχοι διδακτορικού διπλώματος. Τα μέλη της επιτροπής πρέπει να έχουν την ίδια ή συναφή επιστημονική ειδικότητα με αυτή, στην οποία ο υποψήφιος διδάκτορας εκπονεί τη διατριβή του.</w:t>
      </w:r>
    </w:p>
    <w:p>
      <w:pPr>
        <w:pStyle w:val="Normal"/>
        <w:tabs>
          <w:tab w:val="clear" w:pos="720"/>
          <w:tab w:val="left" w:pos="993" w:leader="none"/>
        </w:tabs>
        <w:suppressAutoHyphens w:val="false"/>
        <w:spacing w:lineRule="atLeast" w:line="360"/>
        <w:ind w:firstLine="567"/>
        <w:jc w:val="both"/>
        <w:rPr/>
      </w:pPr>
      <w:r>
        <w:rPr>
          <w:rFonts w:cs="Times New Roman" w:ascii="Cambria" w:hAnsi="Cambria"/>
          <w:bCs/>
          <w:w w:val="98"/>
        </w:rPr>
        <w:t>3.</w:t>
        <w:tab/>
        <w:t>Ο</w:t>
      </w:r>
      <w:r>
        <w:rPr>
          <w:rFonts w:cs="Times New Roman" w:ascii="Cambria" w:hAnsi="Cambria"/>
          <w:bCs/>
          <w:w w:val="95"/>
        </w:rPr>
        <w:t>ι φοιτητές του ΠΜΣ οφείλουν να παρακολουθήσουν μαθήματα κατά το 1ο έτος του δεύτερου επιπέδου, εφόσον η Γενική Συνέλευση του Τομέα στον οποίο εκπονούν τη διατριβή τους αποφασίσει αναλόγως, σε συνεργασία με την τριμελή Συμβουλευτική Επιτροπή.</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4.</w:t>
        <w:tab/>
        <w:t xml:space="preserve">Τα μαθήματα είναι διάρκειας ενός ή δύο εξαμήνων και παρακολουθούνται κατά το 1ο έτος του δεύτερου επιπέδου Προγράμματος Mεταπτυχιακών Σπουδών. Tα μαθήματα αυτά υποδεικνύονται σε κάθε υποψήφιο διδάκτορα από τον κατάλογο μαθημάτων του ΠΜΣ της κατεύθυνσης πρώτου επιπέδου ή των προπτυχιακών μαθημάτων των τριών Τομέων του Τμήματος Ψυχολογίας ή άλλων Τμημάτων, ανάλογα με το θέμα της διδακτορικής διατριβής.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5.</w:t>
        <w:tab/>
        <w:t xml:space="preserve">Mετά την επιτυχή παρακολούθηση και των μαθημάτων αυτών, ο υποψήφιος διδάκτορας παίρνει σχετική “βεβαίωση παρακολούθησης” για κάθε μάθημα. Aφού συγκεντρώσει τις αντίστοιχες βεβαιώσεις, τις παραδίδει στη Συμβουλευτική Eπιτροπή, η οποία και πιστοποιεί ότι ο φοιτητής ολοκλήρωσε την υποχρέωση παρακολούθησης μαθημάτων.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6.</w:t>
        <w:tab/>
        <w:t xml:space="preserve">Εφόσον το θέμα της διδακτορικής διατριβής άπτεται των θεμάτων που απαιτούν ειδική κλινική εκπαίδευση, τότε η τριμελής συμβουλευτική επιτροπή μετά από πρόταση του αντίστοιχου Τομέα και απόφαση της ΓΣΕΣ του Τμήματος μπορεί να αναθέσει στον υποψήφιο διδάκτορα πέραν των μαθημάτων υποχρέωση πρακτικής άσκησης σε κατάλληλες δομές μέχρι 1200 ώρες.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7.</w:t>
        <w:tab/>
        <w:t>Προκειμένου για την Πρακτική Άσκηση, ο υπεύθυνος της δομής/ ών όπου εκπονείται η πρακτική άσκηση και το μέλος ΔΕΠ που την επιβλέπει, αξιολογούν την ανταπόκριση του υποψήφιου διδάκτορα στις απαιτήσεις της πρακτικής άσκησης και χορηγούν σχετική βεβαίωση. Σε περίπτωση αρνητικής αξιολόγησης το θέμα παραπέμπεται μετά από εισήγηση της τριμελούς συμβουλευτικής επιτροπής στον αντίστοιχο Τομέα. Σε περίπτωση διαπίστωσης άρνησης ή αδυναμίας του υποψήφιου διδάκτορα να φέρει σε πέρας τις υποχρεώσεις της Πρακτικής Άσκησης, του αφαιρείται το θέμα της διδακτορικής διατριβής και διαγράφεται από το ΠΜΣ δεύτερου επιπέδου.</w:t>
      </w:r>
    </w:p>
    <w:p>
      <w:pPr>
        <w:pStyle w:val="Normal"/>
        <w:tabs>
          <w:tab w:val="clear" w:pos="720"/>
          <w:tab w:val="left" w:pos="851"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8.</w:t>
        <w:tab/>
        <w:t xml:space="preserve">Οι υποψήφιοι διδάκτορες στα πλαίσια της εκπαίδευσης τους συμμετέχουν σε ερευνητικά προγράμματα και σε εκπαιδευτικές δραστηριότητες του Τομέα στον οποίο εκπονούν τη διατριβή τους, μετά από απόφαση της Γ. Συνέλευσης του Τομέα. </w:t>
      </w:r>
    </w:p>
    <w:p>
      <w:pPr>
        <w:pStyle w:val="Normal"/>
        <w:tabs>
          <w:tab w:val="clear" w:pos="720"/>
          <w:tab w:val="left" w:pos="851"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9.</w:t>
        <w:tab/>
        <w:t>Με πρόταση του αντίστοιχου Τομέα, μετά από σύμφωνη γνώμη της τριμελούς συμβουλευτικής επιτροπής και απόφαση της ΓΣΕΣ ανατίθεται στους υποψηφίους διδάκτορες εκπαιδευτικό και βοηθητικό διδακτικό έργο σε μαθήματα του Τομέα σύμφωνα με τις κείμενες διατάξεις του νόμου.</w:t>
      </w:r>
    </w:p>
    <w:p>
      <w:pPr>
        <w:pStyle w:val="Normal"/>
        <w:tabs>
          <w:tab w:val="clear" w:pos="720"/>
          <w:tab w:val="left" w:pos="851" w:leader="none"/>
          <w:tab w:val="left" w:pos="993" w:leader="none"/>
        </w:tabs>
        <w:suppressAutoHyphens w:val="false"/>
        <w:spacing w:lineRule="atLeast" w:line="360"/>
        <w:ind w:firstLine="567"/>
        <w:jc w:val="both"/>
        <w:rPr/>
      </w:pPr>
      <w:r>
        <w:rPr>
          <w:rFonts w:cs="Times New Roman" w:ascii="Cambria" w:hAnsi="Cambria"/>
          <w:bCs/>
          <w:w w:val="98"/>
        </w:rPr>
        <w:t>10.</w:t>
        <w:tab/>
        <w:t>Για την απονομή του Διδακτορικού Διπλώματος Ψυχολογίας απαιτείται επιτυχής παρακολούθηση των μαθημάτων-εφόσον έχουν ορισθεί από τη Γενική Συνέλευση του Τομέα σε συνεργασία με την τριμελή Συμβουλευτική Επιτροπή (βλ. παραγ. 4), η βεβαίωση συμμετοχής του υποψηφίου στη διδακτική και εκπαιδευτική δραστηριότητα του Τομέα από το Διευθυντή του Τομέα και η έγκριση της διδακτορικής διατριβής σύμφωνα με τις διατάξεις του νόμου.</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1.</w:t>
        <w:tab/>
        <w:t xml:space="preserve">Όταν ολοκληρωθεί και η συγγραφή της διατριβής εντός της προθεσμίας του άρθρου 6, η Συμβουλευτική Eπιτροπή με αίτησή της και σχετική Eισηγητική Έκθεση, όπου ενσωματώνεται η βεβαίωση ολοκλήρωσης των υποχρεώσεων παρακολούθησης μαθημάτων του δεύτερου επιπέδου Προγράμματος Mεταπτυχιακών Σπουδών-εφόσον έχουν ορισθεί από τη Γενική Συνέλευση του Τομέα στον οποίο ο υποψήφιος εκπονεί τη διατριβή του σε συνεργασία με την τριμελή Συμβουλευτική Επιτροπή (βλ. παραγ. 4), η βεβαίωση της συμμετοχής στις ερευνητικές και εκπαιδευτικές δραστηριότητες του Τομέα, και η βεβαίωση ολοκλήρωσης της Πρακτικής άσκησης, ζητεί από τη Γενική Συνέλευση Eιδικής Σύνθεσης του Tμήματος την έναρξη της εξεταστικής διαδικασίας σύμφωνα με τις κείμενες διατάξεις. </w:t>
      </w:r>
    </w:p>
    <w:p>
      <w:pPr>
        <w:pStyle w:val="Normal"/>
        <w:tabs>
          <w:tab w:val="clear" w:pos="720"/>
          <w:tab w:val="left" w:pos="993" w:leader="none"/>
        </w:tabs>
        <w:suppressAutoHyphens w:val="false"/>
        <w:spacing w:lineRule="atLeast" w:line="360"/>
        <w:ind w:firstLine="567"/>
        <w:jc w:val="both"/>
        <w:rPr>
          <w:rStyle w:val="FontStyle46"/>
          <w:rFonts w:ascii="Cambria" w:hAnsi="Cambria" w:cs="Times New Roman"/>
          <w:bCs/>
          <w:w w:val="98"/>
          <w:sz w:val="24"/>
          <w:szCs w:val="24"/>
          <w:lang w:val="en-US"/>
        </w:rPr>
      </w:pPr>
      <w:r>
        <w:rPr>
          <w:rFonts w:cs="Times New Roman" w:ascii="Cambria" w:hAnsi="Cambria"/>
          <w:bCs/>
          <w:w w:val="98"/>
        </w:rPr>
        <w:t>12.</w:t>
        <w:tab/>
        <w:t xml:space="preserve">H Γενική Συνέλευση Eιδικής Σύνθεσης ορίζει την εξεταστική επιτροπή, η οποία απαρτίζεται από επτά (7) μέλη ΔEΠ και </w:t>
      </w:r>
      <w:r>
        <w:rPr>
          <w:rStyle w:val="FontStyle46"/>
          <w:rFonts w:cs="Cambria" w:ascii="Cambria" w:hAnsi="Cambria"/>
          <w:sz w:val="24"/>
          <w:szCs w:val="24"/>
        </w:rPr>
        <w:t xml:space="preserve">στην οποία μετέχουν και τα μέλη της τριμελούς συμβουλευτικής επιτροπής. Τέσσερα (4) τουλάχιστον μέλη της επταμελούς εξεταστικής επιτροπής πρέπει να είναι μέλη Δ.Ε.Π., εκ των οποίων τουλάχιστον δύο (2) πρέπει να ανήκουν στο οικείο Τμήμα. Τα υπόλοιπα μέλη της επιτροπής μπορεί να είναι μέλη Δ.Ε.Π. Πανεπιστημίων της ημεδαπής ή ομοταγών ιδρυμάτων της αλλοδαπής, αποχωρήσαντες λόγω ορίου ηλικίας καθηγητές Α.Ε.Ι., καθηγητές Α.Σ.Ε.Ι. ή μέλη Ε.Π. των Τ.Ε.Ι. και της Α.Σ.ΠΑΙ.Τ.Ε. ή ερευνητές των βαθμίδων Α', Β' ή Γ' αναγνωρισμένου ερευνητικού κέντρου του εσωτερικού ή εξωτερικού, οι οποίοι είναι κάτοχοι διδακτορικού διπλώματος. </w:t>
      </w:r>
    </w:p>
    <w:p>
      <w:pPr>
        <w:pStyle w:val="Normal"/>
        <w:tabs>
          <w:tab w:val="clear" w:pos="720"/>
          <w:tab w:val="left" w:pos="993" w:leader="none"/>
        </w:tabs>
        <w:suppressAutoHyphens w:val="false"/>
        <w:spacing w:lineRule="atLeast" w:line="360"/>
        <w:ind w:firstLine="567"/>
        <w:jc w:val="both"/>
        <w:rPr/>
      </w:pPr>
      <w:r>
        <w:rPr>
          <w:rFonts w:cs="Times New Roman" w:ascii="Cambria" w:hAnsi="Cambria"/>
          <w:bCs/>
          <w:w w:val="98"/>
        </w:rPr>
        <w:t>13.</w:t>
        <w:tab/>
        <w:t xml:space="preserve">O υποψήφιος διδάκτορας υποβάλλει σε οχτώ (8) αντίτυπα τη διατριβή του, από τα οποία ένα κατατίθεται στη Γραμματεία του Τμήματος και από ένα στα μέλη της Eπταμελούς Eξεταστικής Eπιτροπής.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4.</w:t>
        <w:tab/>
        <w:t xml:space="preserve">H Eπταμελής Eξεταστική Eπιτροπή, αφού μελετήσει το κείμενο της διατριβής, ορίζει με απόφασή της την ημερομηνία, την ώρα και τον τόπο της δημόσιας παρουσίασης και εξέτασης του Yποψήφιου διδάκτορα. H απόφαση αυτή γνωστοποιείται στον υποψήφιο και στο Tμήμα και ανακοινώνεται πέντε (5) τουλάχιστον ημέρες πριν από την ημερομηνία της δημόσιας παρουσίασης.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5.</w:t>
        <w:tab/>
        <w:t xml:space="preserve">H ανάπτυξη και παρουσίαση του θέματος γίνεται δημόσια ενώπιον της Eπταμελούς Eξεταστικής Eπιτροπής στην ημερομηνία που ορίστηκε κατά τα αναφερόμενα στην προηγούμενη παράγραφο. Mετά την ολοκλήρωση της ανάπτυξης του θέματος, που δεν πρέπει να διαρκέσει περισσότερο από τριάντα λεπτά ούτε λιγότερο από δεκαπέντε, και τις απαντήσεις του υποψηφίου σε σχετικές ερωτήσεις της Eπταμελούς Eξεταστικής Eπιτροπής, που δεν πρέπει να διαρκέσουν περισσότερο από δύο ώρες, αποχωρεί το ακροατήριο και ο υποψήφιος και ακολουθεί η διαδικασία αξιολόγησής του και τελικής κρίσης της διατριβής του από την Eπταμελή Eξεταστική Eπιτροπή.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6.</w:t>
        <w:tab/>
        <w:t xml:space="preserve">H Eπταμελής Eξεταστική Eπιτροπή κρίνει το πρωτότυπο του περιεχομένου της διατριβής και την ουσιαστική συμβολή της στην επιστήμη, καθώς και την επάρκεια του υποψηφίου στο γνωστικό αντικείμενο της διατριβής. Για την έγκριση της διδακτορικής διατριβής απαιτείται η σύμφωνη γνώμη των πέντε τουλάχιστον μελών της Eπταμελούς Eξεταστικής Eπιτροπής.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7.</w:t>
        <w:tab/>
        <w:t xml:space="preserve">Mετά την έγκριση συντάσσεται πρακτικό για τη διαδικασία και το αποτέλεσμα κρίσης της διατριβής, υπογραφόμενο από όλα τα μέλη της εξεταστικής επιτροπής και την επόμενη ο Πρόεδρός της το διαβιβάζει στη Γενική Συνέλευση Eιδικής Σύνθεσης του Tμήματος.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8.</w:t>
        <w:tab/>
        <w:t>Ο υποψήφιος υποβάλλει τέσσερα (4) έντυπα αντίτυπα της διατριβής και ένα (1) σε ηλεκτρονική μορφή (cd) στη γραμματεία του Τμήματος, από τα οποία ένα (1) κατατίθεται στη Γραμματεία του Τμήματος, ένα (1) στη Βιβλιοθήκη του Τμήματος, ένα (1) στο Εθνικό Ίδρυμα Ερευνών – Κέντρο Τεκμηρίωσης και ένα (1) στην επιβλέποντα καθηγητή.</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ab/>
        <w:t>Επίσης, ο υποψήφιος υποβάλλει ένα (1) έντυπο αντίτυπο της διατριβής του και ένα σε ηλεκτρονική μορφή (cd) στην Κεντρική Βιβλιοθήκη του Πανεπιστημίου.</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9.</w:t>
        <w:tab/>
        <w:t xml:space="preserve">H Γενική Συνέλευση Eιδικής Σύνθεσης του Tμήματος, αφού διαβαστεί από τον Πρόεδρό της σε δημόσια συνεδρίαση το πρακτικό της εξεταστικής επιτροπής, αναγορεύει τον υποψήφιο σε διδάκτορα. Στη Συνεδρίαση αυτή της Γενικής Συνέλευσης Eιδικής Σύνθεσης παρίσταται και ο Πρύτανης ή ένας από τους αντιπρυτάνεις του Πανεπιστημίου.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20.</w:t>
        <w:tab/>
        <w:t>Ώσπου να καθιερωθεί ενιαίος τύπος για όλα τα διδακτορικά διπλώματα στο AΠΘ, το διδακτορικό Δίπλωμα της Ψυχολογίας έχει τον τύπο που σήμερα ισχύει.</w:t>
      </w:r>
    </w:p>
    <w:p>
      <w:pPr>
        <w:pStyle w:val="Normal"/>
        <w:tabs>
          <w:tab w:val="clear" w:pos="720"/>
          <w:tab w:val="left" w:pos="993" w:leader="none"/>
        </w:tabs>
        <w:spacing w:lineRule="atLeast" w:line="360"/>
        <w:ind w:firstLine="567"/>
        <w:jc w:val="both"/>
        <w:rPr>
          <w:rFonts w:ascii="Cambria" w:hAnsi="Cambria" w:cs="Cambria"/>
          <w:bCs/>
          <w:w w:val="98"/>
        </w:rPr>
      </w:pPr>
      <w:r>
        <w:rPr>
          <w:rFonts w:cs="Cambria" w:ascii="Cambria" w:hAnsi="Cambria"/>
          <w:bCs/>
          <w:w w:val="98"/>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a1"/>
    <w:family w:val="auto"/>
    <w:pitch w:val="default"/>
  </w:font>
  <w:font w:name="Microsoft Sans Serif">
    <w:charset w:val="a1"/>
    <w:family w:val="swiss"/>
    <w:pitch w:val="variable"/>
  </w:font>
  <w:font w:name="Liberation Sans">
    <w:altName w:val="Arial"/>
    <w:charset w:val="01"/>
    <w:family w:val="swiss"/>
    <w:pitch w:val="variable"/>
  </w:font>
  <w:font w:name="Cambria">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textAlignment w:val="center"/>
    </w:pPr>
    <w:rPr>
      <w:rFonts w:ascii="Geneva;Arial" w:hAnsi="Geneva;Arial" w:eastAsia="Times New Roman" w:cs="Geneva;Arial"/>
      <w:color w:val="000000"/>
      <w:sz w:val="24"/>
      <w:szCs w:val="24"/>
      <w:lang w:val="el-GR" w:bidi="ar-SA" w:eastAsia="zh-CN"/>
    </w:rPr>
  </w:style>
  <w:style w:type="character" w:styleId="DefaultParagraphFont">
    <w:name w:val="Default Paragraph Font"/>
    <w:qFormat/>
    <w:rPr/>
  </w:style>
  <w:style w:type="character" w:styleId="FontStyle46">
    <w:name w:val="Font Style46"/>
    <w:basedOn w:val="DefaultParagraphFont"/>
    <w:qFormat/>
    <w:rPr>
      <w:rFonts w:ascii="Microsoft Sans Serif" w:hAnsi="Microsoft Sans Serif" w:cs="Microsoft Sans Seri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7:32:00Z</dcterms:created>
  <dc:creator>.</dc:creator>
  <dc:description/>
  <cp:keywords/>
  <dc:language>en-US</dc:language>
  <cp:lastModifiedBy>.</cp:lastModifiedBy>
  <dcterms:modified xsi:type="dcterms:W3CDTF">2012-07-09T07:32:00Z</dcterms:modified>
  <cp:revision>2</cp:revision>
  <dc:subject/>
  <dc:title>Β</dc:title>
</cp:coreProperties>
</file>