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jc w:val="center"/>
        <w:rPr>
          <w:rFonts w:ascii="Cambria" w:hAnsi="Cambria" w:cs="Times New Roman"/>
          <w:b/>
          <w:b/>
          <w:bCs/>
          <w:w w:val="98"/>
        </w:rPr>
      </w:pPr>
      <w:r>
        <w:rPr>
          <w:rFonts w:cs="Times New Roman" w:ascii="Cambria" w:hAnsi="Cambria"/>
          <w:b/>
          <w:bCs/>
          <w:w w:val="95"/>
        </w:rPr>
        <w:t>ΠAPAPTHMA II</w:t>
      </w:r>
    </w:p>
    <w:p>
      <w:pPr>
        <w:pStyle w:val="Normal"/>
        <w:suppressAutoHyphens w:val="false"/>
        <w:spacing w:lineRule="atLeast" w:line="360"/>
        <w:jc w:val="center"/>
        <w:rPr>
          <w:rFonts w:ascii="Cambria" w:hAnsi="Cambria" w:cs="Times New Roman"/>
          <w:b/>
          <w:b/>
          <w:bCs/>
          <w:w w:val="90"/>
        </w:rPr>
      </w:pPr>
      <w:r>
        <w:rPr>
          <w:rFonts w:cs="Times New Roman" w:ascii="Cambria" w:hAnsi="Cambria"/>
          <w:b/>
          <w:bCs/>
          <w:w w:val="90"/>
        </w:rPr>
        <w:t>ΑΡΙΣΤΟΤΕΛΕΙΟ ΠΑΝΕΠΙΣΤΗΜΙΟ ΘΕΣΣΑΛΟΝΙΚΗΣ</w:t>
      </w:r>
    </w:p>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ΕΔΡΑ UNESCO</w:t>
      </w:r>
    </w:p>
    <w:p>
      <w:pPr>
        <w:pStyle w:val="Normal"/>
        <w:suppressAutoHyphens w:val="false"/>
        <w:spacing w:lineRule="atLeast" w:line="360"/>
        <w:jc w:val="center"/>
        <w:rPr/>
      </w:pPr>
      <w:r>
        <w:rPr>
          <w:rFonts w:cs="Times New Roman" w:ascii="Cambria" w:hAnsi="Cambria"/>
          <w:b/>
          <w:bCs/>
          <w:w w:val="98"/>
        </w:rPr>
        <w:t>για την Εκπαίδευση στα Ανθρώπινα Δικαιώματα, τη Δημοκρατία και την Ειρήνη</w:t>
      </w:r>
    </w:p>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Βραβεύτηκε από την UNESCO (Νοέμβριος 2002)</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Η Έδρα UNESCO του Α.Π.Θ. για την Εκπαίδευση στα Δικαιώματα του Ανθρώπου, τη Δημοκρατία και την Ειρήνη ιδρύθηκε το 1997 με Συμφωνία που υπεγράφη μεταξύ της UNESCO και του Αριστοτελείου Πανεπιστημίου Θεσσαλονίκη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Σκοπός της Έδρας UNESCO είναι, σύμφωνα με το Άρθρο 2 της Συμφωνίας, η προώθηση ενός ολοκληρωμένου συστήματος δραστηριοτήτων εκπαίδευσης, έρευνας, πληροφόρησης και τεκμηρίωσης στον τομέα “Ανθρώπινα Δικαιώματα, Δημοκρατία και Ειρήνη”, σε τοπικό και περιφερειακό επίπεδο.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Η Έδρα UNESCO του Α.Π.Θ. είναι η εξέλιξη και θεσμοθέτηση</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 Προγράμματος Εκπαίδευσης για την Ειρήνη που άρχισε στο Τμήμα Ψυχολογίας του Α.Π.Θ. το 1986 και επεκτάθηκε το 1988 και σε Μεταπτυχιακό Κύκλο Σπουδών, με κύριο ερευνητικό πρόγραμμα “Τα Σχολικά Βιβλία στη χώρα μας και η Εκπαίδευση για την Ειρήνη”.</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β. Διατμηματικού Διεπιστημονικού Προγράμματος Εκπαίδευσης για τα Δικαιώματα του Ανθρώπου και την Ειρήνη, με τίτλο “Σύγχρονα Παγκόσμια Προβλήματα και η Ευθύνη του Επιστήμονα”, το οποίο λειτουργεί στο Α.Π.Θ. ανελλιπώς από το ακαδημαϊκό έτος 1993-94.</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 Των εκπαιδευτικών δραστηριοτήτων του Ινστιτούτου Εκπαίδευσης για την Ειρήνη (έτος ίδρυσης: 1986).</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ισηγήτρια και υπεύθυνη του όλου Προγράμματος από το 1986 κ.ε. είναι η Ομότιμη Καθηγήτρια Δήμητρα Παπαδοπούλου.</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Η Έδρα UNESCO έχει την ευθύνη οργάνωσης και λειτουργίας του ανωτέρω διατμηματικού διεπιστημονικού Προγράμματος Εκπαίδευσης για τα Δικαιώματα του Ανθρώπου και την Ειρήνη (προπτυχιακό επίπεδο) με τίτλο “Σύγχρονα Παγκόσμια Προβλήματα και η Ευθύνη του Επιστήμονα”(έτος έναρξης: 1993-94).</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Στο Πρόγραμμα της Έδρας UNESCO δίδαξαν ως τώρα ή συνεργάστηκαν ως σύμβουλοι περίπου 100 Καθηγητές από 35 και πλέον Τμήματα του Α.Π.Θ. και άλλων Α.Ε.Ι. της χώρ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Τα θέματα των μαθημάτων κατηγοριοποιούνται στους ακόλουθους άξονες: Εκπαίδευση στα δικαιώματα του ανθρώπου και την Ειρήνη * Πολιτισμός Ειρήνης * Σύγχρονα Παγκόσμια Προβλήματα * Διεθνείς Οργανισμοί, Διεθνές Δίκαιο, Ανθρώπινα Δικαιώματα * Περιβάλλον και η προστασία του * Θέματα Οικονομίας και Ανάπτυξη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Η Έδρα UNESCO εκπροσωπεί τη χώρα και το Α.Π.Θ. συμμετέχοντας με το δικό της μεταπτυχιακό Πρόγραμμα στο Ευρωπαϊκό Μεταπτυχιακό Πρόγραμμα Σπουδών στα Ανθρώπινα Δικαιώματα και τον Εκδημοκρατισμό.</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Η Έδρα UNESCO στο Α.Π.Θ. είναι η μόνη σχετική σε Ελληνικό Πανεπιστήμιο και εκπροσωπεί το Αριστοτέλειο Πανεπιστήμιο Θεσσαλονίκης στον Ο.Η.Ε., την UNESCO καθώς και σε διεθνείς Οργανισμούς και Δίκτυα που ανήκουν στα ανωτέρω.</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Έδρα UNESCO του Α.Π.Θ.</w:t>
      </w:r>
    </w:p>
    <w:p>
      <w:pPr>
        <w:pStyle w:val="Normal"/>
        <w:suppressAutoHyphens w:val="false"/>
        <w:spacing w:lineRule="atLeast" w:line="360"/>
        <w:ind w:firstLine="567"/>
        <w:jc w:val="both"/>
        <w:rPr>
          <w:rFonts w:ascii="Cambria" w:hAnsi="Cambria" w:cs="Times New Roman"/>
          <w:b/>
          <w:b/>
          <w:bCs/>
          <w:spacing w:val="-8"/>
          <w:w w:val="98"/>
        </w:rPr>
      </w:pPr>
      <w:r>
        <w:rPr>
          <w:rFonts w:cs="Times New Roman" w:ascii="Cambria" w:hAnsi="Cambria"/>
          <w:b/>
          <w:bCs/>
          <w:spacing w:val="-8"/>
          <w:w w:val="98"/>
        </w:rPr>
        <w:t>για την Εκπαίδευση στα Δικαιώματα του Ανθρώπου τη Δημοκρατία και την Ειρήνη</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 xml:space="preserve">Διευθύντρια: Ομότιμη Καθηγήτρια Δήμητρα Παπαδοπούλου </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Θυρίδα 48, 541 24 Θεσσαλονίκη</w:t>
      </w:r>
    </w:p>
    <w:p>
      <w:pPr>
        <w:pStyle w:val="Normal"/>
        <w:suppressAutoHyphens w:val="false"/>
        <w:spacing w:lineRule="atLeast" w:line="360"/>
        <w:ind w:firstLine="567"/>
        <w:jc w:val="both"/>
        <w:rPr/>
      </w:pPr>
      <w:r>
        <w:rPr>
          <w:rFonts w:cs="Times New Roman" w:ascii="Cambria" w:hAnsi="Cambria"/>
          <w:b/>
          <w:bCs/>
          <w:w w:val="98"/>
        </w:rPr>
        <w:t>Τηλ</w:t>
      </w:r>
      <w:r>
        <w:rPr>
          <w:rFonts w:cs="Times New Roman" w:ascii="Cambria" w:hAnsi="Cambria"/>
          <w:b/>
          <w:bCs/>
          <w:w w:val="98"/>
          <w:lang w:val="en-GB"/>
        </w:rPr>
        <w:t>./Fax : 2310 997361, 2310 995311</w:t>
      </w:r>
    </w:p>
    <w:p>
      <w:pPr>
        <w:pStyle w:val="Normal"/>
        <w:suppressAutoHyphens w:val="false"/>
        <w:spacing w:lineRule="atLeast" w:line="360"/>
        <w:ind w:firstLine="567"/>
        <w:jc w:val="both"/>
        <w:rPr>
          <w:rFonts w:ascii="Cambria" w:hAnsi="Cambria" w:cs="Times New Roman"/>
          <w:b/>
          <w:b/>
          <w:bCs/>
          <w:w w:val="98"/>
          <w:lang w:val="en-GB"/>
        </w:rPr>
      </w:pPr>
      <w:r>
        <w:rPr>
          <w:rFonts w:cs="Times New Roman" w:ascii="Cambria" w:hAnsi="Cambria"/>
          <w:b/>
          <w:bCs/>
          <w:w w:val="98"/>
          <w:lang w:val="en-GB"/>
        </w:rPr>
        <w:t>E-mail: dipeace@psy.auth.gr</w:t>
      </w:r>
    </w:p>
    <w:p>
      <w:pPr>
        <w:pStyle w:val="Normal"/>
        <w:spacing w:lineRule="atLeast" w:line="360"/>
        <w:ind w:firstLine="567"/>
        <w:jc w:val="both"/>
        <w:rPr>
          <w:rFonts w:ascii="Cambria" w:hAnsi="Cambria" w:cs="Times New Roman"/>
          <w:b/>
          <w:b/>
          <w:bCs/>
          <w:w w:val="98"/>
          <w:lang w:val="en-GB"/>
        </w:rPr>
      </w:pPr>
      <w:r>
        <w:rPr>
          <w:rFonts w:cs="Times New Roman" w:ascii="Cambria" w:hAnsi="Cambria"/>
          <w:b/>
          <w:bCs/>
          <w:w w:val="98"/>
          <w:lang w:val="en-GB"/>
        </w:rPr>
        <w:t>Web site: http://www.unesco.auth.gr</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51:00Z</dcterms:created>
  <dc:creator>.</dc:creator>
  <dc:description/>
  <cp:keywords/>
  <dc:language>en-US</dc:language>
  <cp:lastModifiedBy>.</cp:lastModifiedBy>
  <dcterms:modified xsi:type="dcterms:W3CDTF">2012-07-09T06:51:00Z</dcterms:modified>
  <cp:revision>2</cp:revision>
  <dc:subject/>
  <dc:title>ΠAPAPTHMA II</dc:title>
</cp:coreProperties>
</file>