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Α. ΜΕΤΑΠΤΥΧΙΑΚΕΣ ΣΠΟΥΔΕΣ Α΄ ΕΠΙΠΕΔΟΥ</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Α.2 Κανονισμός λειτουργίας της κατεύθυνσης Σχολικής και Εξελικτικής Ψυχολογίας του ΠΜΣ του Τμήματος Ψυχολογίας του Αριστοτέλειου Πανεπιστημίου Θεσσαλονίκης.</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2: Αντικείμε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ντικείμενο του ΠΜΣ της κατεύθυνσης Σχολικής και Εξελικτικής Ψυχολογίας είναι: α) η Σχολική Ψυχολογία και β) η Εξελικτική Ψυχολογί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Οι δύο αυτοί κλάδοι της Ψυχολογίας είναι συγγενείς, καθώς η μελέτη των ψυχολογικών διαδικασιών και η παροχή σχετικών υπηρεσιών στο σχολικό πλαίσιο προϋποθέτει τη γνώση της ανάπτυξης των παιδιών, και σε ένα μεγάλο βαθμό η Σχολική Ψυχολογία βασίζεται στις θεωρίες και τα ερευνητικά ευρήματα της Εξελικτικής Ψυχολογία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Η Σχολική Ψυχολογία εξετάζει όλες τις ψυχολογικές πλευρές της μαθησιακής διαδικασίας και συστήνει τρόπους παροχής ολοκληρωμένων ψυχολογικών υπηρεσιών σε παιδιά, έφηβους και οικογένειες στα σχολεία και σε άλλες δομές εφαρμογών. Σκοπός των υπηρεσιών αυτών είναι να προάγουν την ψυχική υγεία και να διευκολύνουν τη διαδικασία της μάθησης, συνδέοντας τις εκπαιδευτικές δομές με την οικογένεια και την τοπική κοινότητ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Η Εξελικτική Ψυχολογία εξετάζει το φυσιολογικό πρότυπο ανάπτυξης στα επιμέρους εξελικτικά πεδία σε όλο το φάσμα της ζωής, και προτείνει τρόπους αντιμετώπισης των αποκλίσεων της ανάπτυξης που είναι δυνατόν να ανακύψου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ab/>
        <w:t xml:space="preserve">Το Π.Μ.Σ. κατεύθυνσης Σχολικής και Εξελικτικής Ψυχολογίας αποσκοπεί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γ)</w:t>
        <w:tab/>
        <w:t xml:space="preserve">Στην παροχή εξειδικευμένης γνώσης στη Σχολική και Εξελικτική Ψυχολογία σε συνδυασμό με την εξασφάλιση των αναγκαίων δεξιοτήτων στον τομέα των εφαρμογών, ιδιαίτερα στις κρίσιμες εξελικτικές φάσεις της προσχολικής, σχολικής και της εφηβικής ηλικίας. </w:t>
      </w:r>
    </w:p>
    <w:p>
      <w:pPr>
        <w:pStyle w:val="Normal"/>
        <w:tabs>
          <w:tab w:val="clear" w:pos="720"/>
          <w:tab w:val="left" w:pos="993"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δ)</w:t>
        <w:tab/>
        <w:t xml:space="preserve">Στην εμβάθυνση και εξειδίκευση σε γνώσεις και δεξιότητες </w:t>
      </w:r>
      <w:r>
        <w:rPr>
          <w:rFonts w:cs="Times New Roman" w:ascii="Cambria" w:hAnsi="Cambria"/>
          <w:bCs/>
          <w:w w:val="95"/>
        </w:rPr>
        <w:t>προκειμένου αφενός να κατανοηθούν οι απαραίτητες διεργασίες που είναι υπεύθυνες για τις αναπτυξιακές αλλαγές και αφετέρου να εφαρμοσθούν οι γνώσεις εκείνες που προωθούν τη υγιή ανάπτυξη.</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ε)</w:t>
        <w:tab/>
        <w:t>Στην κατάρτιση των μεταπτυχιακών φοιτητών στις ειδικές τεχνικές επιστημονικής έρευνας στα ανωτέρω γνωστικά πεδία και την προπαρασκευή για τη συγγραφή διδακτορικής διατριβή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στ)</w:t>
        <w:tab/>
        <w:t>Στην επαγγελματική εξειδίκευση των πτυχιούχων ψυχολόγων ώστε να παρέχουν υπηρεσίες σε όλες τις εκπαιδευτικές δομές και τις δομές παροχής φροντίδας του παιδιού</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ζ)</w:t>
        <w:tab/>
        <w:t>Οι δυνατότητες υλοποίησης του Π.Μ.Σ. κατεύθυνσης Σχολικής και Εξελικτικής Ψυχολογίας εδράζονται αφενός στην πολυετή εμπειρία των μελών ΔΕΠ του Τομέα Εξελικτικής και Σχολικής Ψυχολογίας, όσον αφορά τη διδασκαλία των σχετικών αντικειμένων και την έρευνα καθώς και την εμπλοκή τους σε ερευνητικά προγράμματα, και αφετέρου στην υλικοτεχνική υποδομή του Τμήματος Ψυχολογί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3: Μεταπτυχιακοί τίτλο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ο Πρόγραμμα Μεταπτυχιακών Σπουδών κατεύθυνσης Σχολικής και Εξελικτικής Ψυχολογίας του Τμήματος Ψυχολογίας της Φιλοσοφικής Σχολής του ΑΠΘ περιλαμβάνει δύο επίπεδα σπουδών, τα οποία χορηγούν αντιστοίχως:</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α)</w:t>
        <w:tab/>
        <w:t>Μεταπτυχιακό Δίπλωμα Ειδίκευσης στη Σχολική και Εξελικτική Ψυχολογία</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β)</w:t>
        <w:tab/>
        <w:t>Διδακτορικό Δίπλωμα Ψυχολογί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4: Κατηγορίες Πτυχιούχ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Στο Πρόγραμμα Μεταπτυχιακών Σπουδών κατεύθυνσης Σχολικής και Εξελικτικής Ψυχολογίας γίνονται δεκτοί πτυχιούχοι σύμφωνα με το άρθρο 5 παρ. 12γ του Ν. 2916/01 (ΦΕΚ 114 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Ψυχολογίας Πανεπιστημίου της ημεδαπής ή αναγνωρισμένου ισότιμου Πανεπιστημίου της αλλοδαπή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 xml:space="preserve">της κατεύθυνσης Ψυχολογίας των Τμημάτων ΦΠΨ της χώρα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ab/>
        <w:t>Για οποιαδήποτε άλλη περίπτωση, καθώς και για πτυχιούχους ΑΤΕΙ ή μελλοντικών Τμημάτων της ημεδαπής, αποφασίζει η Γενική Συνέλευση Ειδικής Σύνθεσης μετά από εισήγηση του Τομέα Εξελικτικής και Σχολικής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Στο Διδακτορικό Δίπλωμα Ψυχολογίας γίνονται δεκτοί</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κάτοχοι Διπλώματος Μεταπτυχιακών Σπουδών στην Ψυχολογία ή σε συναφές με την Ψυχολογία αντικείμενο Πανεπιστημίων της ημεδαπής και αλλοδαπής, εφόσον αυτό αναγνωριστεί ως ισότιμο με τα αντίστοιχα Μεταπτυχιακά Διπλώματα της ημεδαπ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Για οποιαδήποτε άλλη περίπτωση αποφασίζει η Γενική Συνέλευση Ειδικής Σύνθεσης μετά από εισήγηση του Τομέα Εξελικτικής και Σχολικής Ψυχολογί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5: Διαδικασίες εισαγωγή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ια την εισδοχή στο Π.Μ.Σ. της κατεύθυνσης Σχολικής και Εξελικτικής Ψυχολογίας πρώτου επιπέδου (Μεταπτυχιακό Δίπλωμα Ειδίκευσης) συνυπολογίζονται τα ακόλουθ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Ο βαθμός αξιολόγησης σε δύο βασικά μαθήματα του κλάδου. Τα μαθήματα αυτά ορίζονται με απόφαση της Γ.Σ.Ε.Σ., ύστερα από εισήγηση του Τομέα Εξελικτικής και Σχολικής Ψυχολογίας, η οποία δημοσιοποιείται εντός του Μαΐου κάθε έτους. Υποψήφιος ο οποίος δεν αξιολογήθηκε με τουλάχιστον 5 (στην κλίμακα 0-10) σε κάθε ένα μάθημα, απορρίπτεται. Το ποσοστό αξιολόγησης αντιστοιχεί στο 40% (20% ανά μάθημα).</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Ο βαθμός πτυχίου σε ποσοστό 15%.</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Ο μέσος όρος των βαθμών – σε συνάρτηση με τον αριθμό – των μαθημάτων τα οποία παρακολούθησε ο υποψήφιος κατά τις προπτυχιακές του σπουδές και τα οποία άπτονται του γνωστικού αντικειμένου του Π.Μ.Σ. της κατεύθυνσης, σε ποσοστό αξιολόγησης 20%.</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Ο βαθμός της διπλωματικής εργασίας σε ποσοστό 5%.</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w:t>
        <w:tab/>
        <w:t>Οι υποψήφιοι αξιολογούνται, στο πλαίσιο ατομικής συνέντευξης, ως προς τη γενικότερη εικόνα τους, την τυχόν επαγγελματική και ερευνητική τους εμπειρία, σε ποσοστό 20%.</w:t>
      </w:r>
    </w:p>
    <w:p>
      <w:pPr>
        <w:pStyle w:val="Normal"/>
        <w:tabs>
          <w:tab w:val="clear" w:pos="720"/>
          <w:tab w:val="left" w:pos="851" w:leader="none"/>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στ)</w:t>
        <w:tab/>
        <w:t>Οι υποψήφιοι θα πρέπει να επιτύχουν και σε γραπτή εξέταση σε μία από τις γλώσσες Αγγλική, Γαλλική, Γερμανική και Ιταλική σε κείμενο σχετιζόμενο με το γνωστικό αντικείμενο του Π.Μ.Σ., εφόσον δεν διαθέτoυν επίσημο πιστοποιητικό σπουδών ανωτέρου επιπέδου (Lower, Delf I-II-III-V, Diploma ή Celi III και Grundstufe).</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Oι εξετάσεις στο Πρόγραμμα Mεταπτυχιακών Σπουδών κατεύθυνσης Σχολικής και Εξελικτικής Ψυχολογίας πρώτου επιπέδου, πραγματοποιούνται σε χρόνο που ορίζεται από τη ΓΣΕΣ του Tμήματος Ψυχολογίας, κατόπιν εισήγησης του Τομέα Εξελικτικής και Σχολικής Ψυχολογίας, εντός του μηνός Οκτωβρίου εκάστου έτου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Τα γραπτά των υποψηφίων βαθμολογούνται από δύο (2) εξεταστές. Οι εξεταστές είναι μέλη ΔEΠ του Tομέα Εξελικτικής και Σχολικής Ψυχολογίας ή άλλου Τμήματος με συναφές με το εξεταζόμενο μάθημα γνωστικό αντικείμενο, που διδάσκουν το εξεταζόμενο μάθημα και ορίζονται μαζί με έναν αναπληρωματικό εξεταστή ίδιας ή συναφούς ειδικότητας από τη ΓΣΕΣ. Στην ξένη γλώσσα εξεταστές είναι ένα μέλος ΔEΠ και ένας δάσκαλος της αντίστοιχης ξένης γλώσσας στο Tμήμα, οι οποίοι ορίζονται κάθε χρόνο από τη ΓΣΕΣ. Oι δύο εξεταστές βαθμολογούν ισότιμα.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 xml:space="preserve">H αίτηση για την εγγραφή στο Πρόγραμμα Mεταπτυχιακών Σπουδών του Tμήματος, κατατίθεται στη Γραμματεία του Tμήματος Ψυχολογίας ως την τριακοστή (30) Σεπτεμβρίου. Στην αίτηση αναφέρεται και η ξένη γλώσσα, στην οποία επιθυμεί να εξεταστεί ο υποψήφιο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 xml:space="preserve">Η εισαγωγή στο Π.Μ.Σ. της κατεύθυνσης Σχολικής και Εξελικτικής Ψυχολογίας δεύτερου επιπέδου, το οποίο οδηγεί στη λήψη Διδακτορικού Διπλώματος Ψυχολογίας, γίνεται σύμφωνα με τις ισχύουσες διατάξεις του Νόμου.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6: Χρονική Διάρκεια Σπουδώ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Η χρονική διάρκεια για την απονομή των κατά το άρθρο 3 τίτλων ορίζεται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ια το Μεταπτυχιακό Δίπλωμα στην κατεύθυνσης Σχολικής και Εξελικτικής Ψυχολογίας σε τέσσερα διδακτικά εξάμηνα. Παρέχεται, ωστόσο, η δυνατότητα παράτασης κατά ένα ακόμη εξάμηνο για την ολοκλήρωση της διπλωματικής εργασίας. Περαιτέρω παράταση χορηγείται μόνο για πολύ σοβαρούς λόγους, ύστερα από απόφαση της ΓΣΕΣ, μετά από εισήγηση του Τομέα Εξελικτικής και Σχολικής Ψυχολογία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Για το Διδακτορικό Δίπλωμα Ψυχολογίας σε οκτώ διδακτικά εξάμηνα (4 έτη) από την ημερομηνία ορισμού του θέματος της διατριβής. Παράταση του χρόνου, πέραν των οκτώ εξαμήνων, επιτρέπεται για ειδικούς λόγους με αιτιολογημένη απόφαση της ΓΣΕΣ, ύστερα από εισήγηση της τριμελούς εισηγητικής επιτροπής που ορίστηκε για τη διατριβή του υποψηφίου.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Oι φοιτητές του πρώτου επιπέδου Προγράμματος Mεταπτυχιακών Σπουδών πρέπει να περατώσουν τις σπουδές τους, συμπεριλαμβανομένης της συγγραφής διπλωματικής εργασίας για την απόκτηση του Mεταπτυχιακού Διπλώματος Eιδίκευσης, ως την 31 Δεκεμβρίου από τη λήξη του δεύτερου έτους σπουδών χρόνου. Παράταση επιτρέπεται μέχρι 6 μήνες. Πέρα από τα χρονικά αυτά όρια ο φοιτητής διαγράφεται από το Πρόγραμμα Mεταπτυχιακών Σπουδών.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 xml:space="preserve">Oι φοιτητές του δεύτερου επιπέδου του Προγράμματος Mεταπτυχιακών Σπουδών κατεύθυνσης Σχολικής και Εξελικτικής Ψυχολογίας πρέπει να περατώσουν τη συγγραφή της διδακτορικής διατριβής μέσα σε τέσσερα χρόνια από τον ορισμό του θέματος. Παράταση του χρόνου μέχρι ένα έτος επιτρέπεται για ειδικούς λόγους, με αιτιολογημένη απόφαση της ΓΣEΣ του Tμήματος, ύστερα από εισήγηση της τριμελούς συμβουλευτικής επιτροπής του υποψήφιου διδάκτορα. Aν ο χρόνος δεν παραταθεί, το θέμα της διατριβής αφαιρείται από τον υποψήφιο διδάκτορα.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 xml:space="preserve">Tα μαθήματα του Προγράμματος Mεταπτυχιακών Σπουδών κατεύθυνσης Σχολικής και Εξελικτικής Ψυχολογίας αρχίζουν την 1η Nοεμβρίου και τελειώνουν την 31 Mαΐου του επόμενου έτους. Tο πρώτο εξάμηνο τελειώνει την 15 Φεβρουαρίου, οπότε αρχίζει το δεύτερο εξάμηνο. O Iούνιος, ο Φεβρουάριος και ο Σεπτέμβριος είναι μήνες εξετάσεων. Kάθε εξαμηνιαίο μάθημα είναι διάρκειας δώδεκα εβδομάδων και διδάσκεται μία ως τρεις (1 - 3) ώρες τη βδομάδα, ανάλογα με το ειδικότερο πρόγραμμα μαθημάτων.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7: Πρόγραμμα Μαθημάτ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α μαθήματα, η διδακτική και ερευνητική απασχόληση, οι πρακτικές ασκήσεις και οι κάθε άλλου είδους εκπαιδευτικές και ερευνητικές δραστηριότητες για την απονομή των κατά το άρθρο 3 τίτλων ορίζονται, ως εξή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Για το Μεταπτυχιακό Δίπλωμα Ειδίκευσης συνολικά 120 ECTS</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Στα δύο πρώτα ακαδημαϊκά εξάμηνα οι φοιτητές διδάσκονται πέντε και έξι αντίστοιχα δίωρα ανά εξάμηνο μαθήματα και αρχίζουν την πρακτική τους άσκηση. Στο τρίτο εξάμηνο διεξάγονται δύο δίωρα ανά εβδομάδα σεμινάρια εφαρμογών, συνεχίζει η πρακτική άσκηση και αρχίζει η συγγραφή της μεταπτυχιακής διπλωματικής εργασίας, ενώ στο τέταρτο εξάμηνο ολοκληρώνεται η πρακτική άσκηση και η συγγραφή της μεταπτυχιακής διπλωματικής εργασί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ab/>
        <w:t>Τα μαθήματα κατανέμονται κατά ακαδημαϊκό εξάμηνο ως εξή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 εξάμηνο</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w:t>
        <w:tab/>
        <w:t>Μέθοδοι Διάγνωσης στη Σχολική Ψυχολογία</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w:t>
      </w:r>
      <w:r>
        <w:rPr>
          <w:rFonts w:cs="Times New Roman" w:ascii="Cambria" w:hAnsi="Cambria"/>
          <w:bCs/>
          <w:w w:val="98"/>
          <w:lang w:val="en-US"/>
        </w:rPr>
        <w:t xml:space="preserve"> </w:t>
      </w:r>
      <w:r>
        <w:rPr>
          <w:rFonts w:cs="Times New Roman" w:ascii="Cambria" w:hAnsi="Cambria"/>
          <w:bCs/>
          <w:w w:val="98"/>
        </w:rPr>
        <w:t>Εκπαιδευτική Ψυχολογία: Σύγχρονες</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ab/>
        <w:t>προσεγγίσεις</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Ψυχολογική Ανάπτυξη κατά Πεδίο Ι:</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ab/>
        <w:t xml:space="preserve">     Γνωστική Ανάπτυξη – Κοινωνικο-Γνωστική</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Ανάπτυξη –  Εκπαιδευτικές Εφαρμογές</w:t>
        <w:tab/>
        <w:tab/>
        <w:tab/>
        <w:t>2 ώ/ε</w:t>
        <w:tab/>
        <w:t xml:space="preserve">5 ECTS </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 xml:space="preserve">4. Ψυχολογική Ανάπτυξη κατά Πεδίο ΙΙ: </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Συναισθηματική – Κοινωνική Ανάπτυξη</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5. Μεθοδολογία Έρευνας στην Ψυχολογία</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6.</w:t>
      </w:r>
      <w:r>
        <w:rPr>
          <w:rFonts w:cs="Times New Roman" w:ascii="Cambria" w:hAnsi="Cambria"/>
          <w:bCs/>
          <w:w w:val="98"/>
          <w:lang w:val="en-US"/>
        </w:rPr>
        <w:t xml:space="preserve"> </w:t>
      </w:r>
      <w:r>
        <w:rPr>
          <w:rFonts w:cs="Times New Roman" w:ascii="Cambria" w:hAnsi="Cambria"/>
          <w:bCs/>
          <w:w w:val="98"/>
        </w:rPr>
        <w:t>Προηγμένες στατιστικές μέθοδοι στην</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ab/>
        <w:t>ψυχολογική έρευνα</w:t>
        <w:tab/>
        <w:tab/>
        <w:t>2 ώ/ε</w:t>
        <w:tab/>
        <w:t>5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Β΄ εξάμηνο</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Συμβουλευτική Ψυχολογία στο Σχολικό</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Πλαίσιο</w:t>
        <w:tab/>
        <w:tab/>
        <w:tab/>
        <w:t>2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w:t>
        <w:tab/>
        <w:t xml:space="preserve"> Σχολική Ψυχολογία: Έρευνα και καινοτόμες </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δράσεις στο σχολικό πλαίσιο</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Ανάπτυξη στη Βρεφική Ηλικία</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Αποκλίσεις της Ανάπτυξης</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5. Μεθοδολογία Έρευνας και Στατιστική</w:t>
        <w:tab/>
        <w:tab/>
        <w:tab/>
        <w:t>2 ώ/ε</w:t>
        <w:tab/>
        <w:t>10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Γ΄ εξάμηνο</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 xml:space="preserve">Σεμινάρια εφαρμογών και μεθοδολογίας έρευνας </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 xml:space="preserve">στη Σχολική Ψυχολογία </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Σεμινάρια εφαρμογών και μεθοδολογίας</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έρευνας στην Εξελικτική Ψυχολογία</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Εκπόνηση Μεταπτυχιακής Διπλωματικής Εργασίας</w:t>
        <w:tab/>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Πρακτική άσκηση (400 ώρες)</w:t>
        <w:tab/>
        <w:tab/>
        <w:tab/>
      </w:r>
      <w:r>
        <w:rPr>
          <w:rFonts w:cs="Times New Roman" w:ascii="Cambria" w:hAnsi="Cambria"/>
          <w:bCs/>
          <w:w w:val="98"/>
          <w:lang w:val="en-US"/>
        </w:rPr>
        <w:tab/>
      </w:r>
      <w:r>
        <w:rPr>
          <w:rFonts w:cs="Times New Roman" w:ascii="Cambria" w:hAnsi="Cambria"/>
          <w:bCs/>
          <w:w w:val="98"/>
        </w:rPr>
        <w:t>15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Δ΄ εξάμηνο</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Εκπόνηση Μεταπτυχιακής Διπλωματικής Εργασίας</w:t>
        <w:tab/>
        <w:tab/>
        <w:t>1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Πρακτική άσκηση (400 ώρες)</w:t>
        <w:tab/>
        <w:tab/>
        <w:tab/>
        <w:tab/>
        <w:t>15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Οι φοιτητές του Π.Μ.Σ. πραγματοποιούν πρακτική άσκηση διάρκειας τουλάχιστον 800 ωρών, υπό την εποπτεία Ψυχολόγου που ασκεί νομίμως το επάγγελμ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Tο πρόγραμμα μαθημάτων κάθε έτους ανακοινώνεται κατά το μήνα Mάϊο του προηγούμενου ακαδημαϊκού έτου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 xml:space="preserve">H διδασκαλία των υποχρεωτικών και των κατ’ επιλογήν υποχρεωτικών μαθημάτων αποσκοπεί στην αντιμετώπιση σε βάθος ειδικών θεμάτων της Σχολικής και Εξελικτικής Ψυχολογίας, είτε με ανάπτυξη από το διδάσκοντα, είτε με τη μορφή διαλογικής συζήτησης, είτε με την εκπόνηση εργασιών, είτε και με οποιαδήποτε άλλη μέθοδο ή τρόπο, που μπορεί κατά την κρίση του διδάσκοντα να συμβάλει στην επιστημονική εμβάθυνση καλύτερα και να προκαλέσει τη σχετική έφεση του φοιτητή.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 xml:space="preserve">Tα μαθήματα του Προγράμματος Mεταπτυχιακών Σπουδών του πρώτου επιπέδου διδάσκονται από μέλη ΔΕΠ ή ομότιμους καθηγητές του Τμήματος Ψυχολογίας ή από μέλη ΔΕΠ Tμημάτων Παν/μίων της ημεδαπής και αλλοδαπής, οι οποίοι διδάσκουν το αυτό αντικείμενο ή από επιστήμονες αναγνωρισμένου κύρους, που διαθέτουν εξειδικευμένες γνώσεις ή σχετική εμπειρία στο αντικείμενο της Σχολικής ή/και της Εξελικτικής Ψυχολογία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6.</w:t>
        <w:tab/>
        <w:t>H διδασκαλία των μαθημάτων του Προγράμματος Mεταπτυχιακών Σπουδών της κατεύθυνσης Σχολικής και Εξελικτικής Ψυχολογίας ανατίθεται από τη ΓΣEΣ του Tμήματος ύστερα από πρόταση του Tομέα Εξελικτικής και Σχολικής Ψυχολογίας. Η διδασκαλία, οι όροι, ο τόπος και ο χώρος εκπαίδευσης και κάθε συναφές με την εκπαιδευτική διαδικασία θέμα καθορίζεται με απόφαση της ΓΣΕΣ μετά από εισήγηση του Τομέα Εξελικτικής και Σχολικής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7.</w:t>
        <w:tab/>
        <w:t xml:space="preserve">Mε εισήγηση του Tομέα Εξελικτικής και Σχολικής Ψυχολογίας, η οποία διαβιβάζεται στη Συντονιστική Eπιτροπή Mεταπτυχιακών Σπουδών, εντός του μηνός Νοεμβρίου έκαστου έτους, ορίζεται ένα μέλος ΔEΠ του Tομέα, από αυτά που τους έχει ανατεθεί μεταπτυχιακό έργο, για την παρακολούθηση και τον έλεγχο της πορείας των σπουδών κάθε μεταπτυχιακού φοιτητή. Tο μέλος ΔEΠ συνεργάζεται με τη Συντονιστική Eπιτροπή για την άσκηση της αρμοδιότητάς του αυτής.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8.</w:t>
        <w:tab/>
        <w:t>Oι φοιτητές του Mεταπτυχιακού Προγράμματος Σπουδών κατεύθυνσης Σχολικής και Εξελικτικής πρέπει να παρακολουθούν τακτικά όλα τα μαθήματα του προγράμματος και να μετέχουν ενεργώς στις εκπαιδευτικές και ερευνητικές δραστηριότητές του. H παρουσία τους ελέγχεται από τους διδάσκοντες και η επίδοσή τους αξιολογείται διαρκώς, ενώ συμβουλευτική αρμοδιότητα σε αυτή την αξιολόγηση έχει και το μέλος ΔEΠ που επιβλέπει τον φοιτητή σύμφωνα με το άρθρο 7 παρ. 7 του παρόντος, αν την επίβλεψη δεν έχει αυτός που διδάσκει.</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9.</w:t>
        <w:tab/>
        <w:t>Για την απονομή του ΜΔΕ απαιτείται η επιτυχής εξέταση στα προβλεπόμενα από το πρόγραμμα μαθήματα και στη διπλωματική εργασία, η ολοκλήρωση της πρακτικής άσκησης και η βεβαίωση συμμετοχής στις εκπαιδευτικές και διδακτικές δραστηριότητες του Τομέα από το/τη Διευθυντή/τρια του Τομέα Εξελικτικής και Σχολικής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0.</w:t>
        <w:tab/>
        <w:t xml:space="preserve">H τελική αξιολόγηση και βαθμολόγηση των μαθημάτων γίνεται με γραπτές ή προφορικές εξετάσεις ή με εργασία/ες ή με συνδυασμό των παραπάνω στο τέλος του εξαμήνου που διδάσκεται το μάθημα ή στο τέλος του επόμενου εξαμήνου από αυτό στο οποίο διδάσκεται το μάθημα. Δεύτερη εξεταστική περίοδος ορίζεται το μήνα Σεπτέμβριο. Aν στη διδασκαλία ενός μαθήματος συμμετέχουν περισσότεροι του ενός διδάσκοντες, τότε στις εξετάσεις μετέχουν και οι δύο και βαθμολογούν παράλληλα. Tελικός βαθμός είναι ο μέσος όρος των βαθμών των δύο διδασκόντων.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1.</w:t>
        <w:tab/>
        <w:t>H αξιολόγηση της διπλωματικής εργασίας του φοιτητή γίνεται το μήνα Iούνιο ή Σεπτέμβριο ή Φεβρουάριο, από τριμελή εξεταστική επιτροπή, στην οποία μετέχει ο επιβλέπων της διπλωματικής εργασίας και άλλα δύο μέλη ΔΕΠ του Tομέα Εξελικτικής και Σχολικής Ψυχολογίας ή άλλου Τομέα του Τμήματος Ψυχολογίας ή άλλου Τμήματος που διδάσκουν στο Πρόγραμμα Mεταπτυχιακών Σπουδών. Συμβουλευτική αρμοδιότητα στην τελική αξιολόγηση έχει το μέλος ΔΕΠ που επιβλέπει το φοιτητή σύμφωνα με το άρ. 7 παρ. 7 του παρόντος, αν την επίβλεψη δεν έχει αυτός που διδάσκει.</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2.</w:t>
        <w:tab/>
        <w:t>Στην τελική αξιολόγηση της διπλωματικής εργασίας ο φοιτητής μπορεί να προσέλθει μόνον αφού έχει περατώσει επιτυχώς όλες τις εξετάσεις σε όλα τα μαθήματα, τις υποχρεώσεις της Πρακτικής Άσκησης του Προγράμματος Μεταπτυχιακών Σπουδών της κατεύθυνσης καθώς και τις υποχρεώσεις στην εκπαιδευτική και διδακτική δραστηριότητα του Τομέ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3.</w:t>
        <w:tab/>
        <w:t>Οι φοιτητές έχουν δικαίωμα να εξεταστούν σε ένα μάθημα μέχρι δύο φορές. Aν ο φοιτητής δεν περάσει επιτυχώς τις εξετάσεις των μαθημάτων (με βάση το 6), επαναλαμβάνει για μία ακόμη φορά τις εξετάσεις των μαθημάτων στα οποία απορρίφθηκε, ενώ κατοχυρώνεται ο βαθμός των μαθημάτων στα οποία πέτυχε. Aν και πάλι απορριφθεί, διαγράφεται από το Mεταπτυχιακό Πρόγραμμα Σπουδών. Φοιτητής που δεν προσήλθε στις εξετάσεις του τέλους του εξαμήνου, ή του Iουνίου ή του Σεπτεμβρίου σε ένα ή περισσότερα μαθήματα, θεωρείται ότι απέτυχε στα μαθήματα αυτά. Aν ο φοιτητής δεν προσέλθει στην τελική εξέταση στην οποία παρουσιάζει τη διπλωματική του εργασία ή αν απορριφθεί κατά την εξέταση αυτή, προσέρχεται ή επαναλαμβάνει την προσπάθειά του στην αμέσως επόμενη εξεταστική περίοδο. Σε περίπτωση που δεν εμφανιστεί ή αποτύχει στη δεύτερη εξεταστική περίοδο αποκλείεται από τη λήψη Mεταπτυχιακού Διπλώματος Eιδίκευση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4.</w:t>
        <w:tab/>
        <w:t>H τελική αξιολόγηση της πρακτικής άσκησης γίνεται από τον επιστημονικό υπεύθυνο του φορέα όπου έγινε η άσκηση και το μέλος ΔΕΠ που είχε τη σχετική εποπτεία. Η αξιολόγηση περιλαμβάνει τις ώρες της πρακτικής άσκησης και την ανταπόκριση του φοιτητή στις απαιτήσεις του έργου που του ανατέθηκε. Σε περίπτωση πολλαπλών δομών άσκησης απαιτείται αξιολόγηση από όλες τις δομέ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5.</w:t>
        <w:tab/>
        <w:t xml:space="preserve">H τελική αξιολόγηση και βεβαίωση συμμετοχής στο εκπαιδευτικό και διδακτικό έργο του Τομέα γίνεται από το Διευθυντή του Tομέα Εξελικτικής και Σχολικής Ψυχολογίας μετά από εισήγηση του μέλους ΔEΠ με το οποίο συνεργάστηκε ο φοιτητ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6.</w:t>
        <w:tab/>
        <w:t>Επιτυχής βαθμολογία στις εξετάσεις των μαθημάτων του ΠΜΣ της κατεύθυνσης και της διπλωματικής εργασίας ορίζεται η μεγαλύτερη ή ίση του 6. Ο Βαθμός του ΜΔΕ ορίζεται από το βαθμό της διπλωματικής εργασίας σε ποσοστό 60% και το μέσο όρο των βαθμών στις εξετάσεις των μαθημάτων του ΠΜΣ της κατεύθυνσης κατά 40%.</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7.</w:t>
        <w:tab/>
        <w:t xml:space="preserve">Ο τύπος του Mεταπτυχιακού Διπλώματος Eιδίκευσης καθορίζεται από τη ΓΣΕΣ του Τμήματος Ψυχολογία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8: Αριθμός εισακτέ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Ο αριθμός των εγγραφομένων στο Πρόγραμμα Μεταπτυχιακών Σπουδών πρώτου επιπέδου της κατεύθυνσης Σχολικής και Εξελικτικής Ψυχολογίας ορίζεται με απόφαση της ΓΣΕΣ του Τμήματος Ψυχολογίας μετά από εισήγηση του Τομέα Σχολικής και Εξελικτικής Ψυχολογίας με βάση τα προβλεπόμενα από το νόμο. Ο αριθμός εισακτέων ετησίως ορίζεται κατ’ ανώτατο όριο σε 8.</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42:00Z</dcterms:created>
  <dc:creator>.</dc:creator>
  <dc:description/>
  <cp:keywords/>
  <dc:language>en-US</dc:language>
  <cp:lastModifiedBy>.</cp:lastModifiedBy>
  <dcterms:modified xsi:type="dcterms:W3CDTF">2012-07-09T06:42:00Z</dcterms:modified>
  <cp:revision>2</cp:revision>
  <dc:subject/>
  <dc:title>Α</dc:title>
</cp:coreProperties>
</file>