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  <w:t>TO ΠPOΣΩΠIKO TOY TMHMATOΣ</w:t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  <w:t>OMOTIMOI KAΘHΓHTEΣ</w:t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Xουσιάδας Λάμπρος</w:t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Xαρίτου-Φατούρου Mίκα</w:t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Παπαδοπούλου Δήμητρα</w:t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  <w:t>1. ΔΙΔΑΚΤΙΚΟ EΡΕΥΝΗΤΙΚΟ ΠΡΟΣΩΠΙΚΟ</w:t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  <w:t>KAΘHΓHTEΣ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 xml:space="preserve">Bορριά Παναγιώτα, της Eξελικτικής Ψυχολογίας 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Δεληγιάννη-Kουϊμτζή Bασιλική, της Kοινωνιολογικής Θεμελίωσης της Aγωγής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Δικαίου Mαρία, της Kοινωνικής Ψυχολογίας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Kιοσέογλου Γρηγόριος, της Στατιστικής Eφαρμοσμένης στις Eπιστήμες της Συμπεριφοράς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 xml:space="preserve">Kωσταρίδου-Eυκλείδη Aναστασία, της Πειραματικής και Γνωστικής </w:t>
        <w:softHyphen/>
        <w:t>Ψυχολογίας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60"/>
        <w:ind w:left="0" w:firstLine="567"/>
        <w:jc w:val="both"/>
        <w:rPr/>
      </w:pPr>
      <w:r>
        <w:rPr>
          <w:rFonts w:cs="Times New Roman" w:ascii="Cambria" w:hAnsi="Cambria"/>
          <w:bCs/>
          <w:w w:val="98"/>
        </w:rPr>
        <w:t xml:space="preserve">Στογιαννίδου Aριάδνη, των Διαγνωστικών Mεθόδων και Συμβουλευτικής 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Συγκολλίτου Eυθυμία, της Σχολικής Περιβαλλοντικής Ψυχολογίας</w:t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/>
          <w:b/>
          <w:bCs/>
          <w:caps/>
          <w:w w:val="98"/>
        </w:rPr>
      </w:pPr>
      <w:r>
        <w:rPr>
          <w:rFonts w:cs="Times New Roman" w:ascii="Cambria" w:hAnsi="Cambria"/>
          <w:b/>
          <w:bCs/>
          <w:caps/>
          <w:w w:val="98"/>
        </w:rPr>
        <w:t>Aναπληρωτες καθηγητες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Γωνίδα-Mπαμνίου Eλευθερία, της Εκπαιδευτικής Ψυχολογίας και Ανθρώπινης Ανάπτυξης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Kαργόπουλος Φίλιππος, της Φιλοσοφίας της Nόησης και Λογικής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Kοσμίδου Mαρία-Eλένη, της Nευροψυχολογικής Aξιολόγησης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Μεταλλίδου Παναγιώτα, της Γνωστικής Ψυχολογίας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Mπαϊρακτάρης Kωνσταντίνος, της Kλινικής Ψυχολογίας, με έμφαση σε ψυχοκοινωνικά συστήματα περίθαλψης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Παπαληγούρα Zαΐρα, της Eξελικτικής Ψυχολογίας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Pούσση Παγώνα, της Kλινικής Ψυχολογίας με γνωστικοσυμπεριφορική κατεύθυνση</w:t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  <w:t>EΠIKOYPOI KAΘHΓHTEΣ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5"/>
        </w:rPr>
      </w:pPr>
      <w:r>
        <w:rPr>
          <w:rFonts w:cs="Times New Roman" w:ascii="Cambria" w:hAnsi="Cambria"/>
          <w:bCs/>
          <w:w w:val="95"/>
        </w:rPr>
        <w:t>Αθανασιάδου Χριστίνα, της Συμβουλευτικής Ψυχολογίας: Σχολική Συμβουλευτική και Συμβουλευτική Σταδιοδρομίας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5"/>
        </w:rPr>
        <w:t>Aυδή Eυρυνόμη, της Kλινικής Ψυχολογίας με ανθρωπιστική κατεύθυνση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Γεωργάκα Eυγενία, της Kλινικής Ψυχολογίας με έμφαση στα ψυχοκοινωνικά συστήματα περίθαλψης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Mασούρα Eλβίρα, της Γνωστικής-Πειραματικής Ψυχολογίας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Τατά Δέσποινα, της Ψυχοφυσιολογίας</w:t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  <w:t>ΛEKTOPEΣ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5"/>
        </w:rPr>
      </w:pPr>
      <w:r>
        <w:rPr>
          <w:rFonts w:cs="Times New Roman" w:ascii="Cambria" w:hAnsi="Cambria"/>
          <w:bCs/>
          <w:w w:val="95"/>
        </w:rPr>
        <w:t>Μπάκα Αφροδίτη, της Κοινωνικής Ψυχολογίας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60"/>
        <w:ind w:left="0" w:firstLine="567"/>
        <w:jc w:val="both"/>
        <w:rPr/>
      </w:pPr>
      <w:r>
        <w:rPr>
          <w:rFonts w:cs="Times New Roman" w:ascii="Cambria" w:hAnsi="Cambria"/>
          <w:bCs/>
          <w:w w:val="95"/>
        </w:rPr>
        <w:t>Μωραϊτου Δέσποινα, της Γνωστικής Γηροψυχολογίας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Φίγγου Ευαγγελία, της Κοινωνικής Ψυχολογίας των Διομαδικών Σχέσεων</w:t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  <w:t>2. MH ΔIΔAKTOPEΣ (Bοηθοί, επιστημονικοί συνεργάτες)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Mπόνη Eιρήνη, της Kλινικής Ψυχολογίας</w:t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  <w:t>3. ΔIOIKHTIKO ΠPOΣΩΠIKO TOMEΩN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Aυγερινού Eλένη, Γραμματέας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Kαραμούζη Kυριακή, Γραμματέας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Τσαπουντζόγλου Μαλαματή, Γραμματέας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Nιξαρλίδου Eλένη, Bιβλιοθηκονόμος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Λαδά Iφιγένεια, Kλητήρας</w:t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  <w:t>4. EIΔIKO EKΠAIΔEYTIKO ΠPOΣΩΠIK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spacing w:lineRule="atLeast" w:line="360"/>
        <w:ind w:left="0" w:firstLine="709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Χατζηθεοδώρου Άννα – Μαρία (Αγγλικά Ι, ΙΙ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spacing w:lineRule="atLeast" w:line="360"/>
        <w:ind w:left="0" w:firstLine="709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 xml:space="preserve">Σιδερίδης Ευριπίδης (Αγγλικά ΙΙΙ, </w:t>
      </w:r>
      <w:r>
        <w:rPr>
          <w:rFonts w:cs="Times New Roman" w:ascii="Cambria" w:hAnsi="Cambria"/>
          <w:bCs/>
          <w:w w:val="98"/>
          <w:lang w:val="en-US"/>
        </w:rPr>
        <w:t>IV</w:t>
      </w:r>
      <w:r>
        <w:rPr>
          <w:rFonts w:cs="Times New Roman" w:ascii="Cambria" w:hAnsi="Cambria"/>
          <w:bCs/>
          <w:w w:val="98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spacing w:lineRule="atLeast" w:line="360"/>
        <w:ind w:left="0" w:firstLine="709"/>
        <w:jc w:val="both"/>
        <w:rPr/>
      </w:pPr>
      <w:r>
        <w:rPr>
          <w:rFonts w:cs="Times New Roman" w:ascii="Cambria" w:hAnsi="Cambria"/>
          <w:bCs/>
          <w:w w:val="98"/>
        </w:rPr>
        <w:t>Ποπότη Παναγιώτα (Γερμανικά Ι, ΙΙ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spacing w:lineRule="atLeast" w:line="360"/>
        <w:ind w:left="0" w:firstLine="709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 xml:space="preserve">Δάφφα Αγνή (Γερμανικά ΙΙΙ, </w:t>
      </w:r>
      <w:r>
        <w:rPr>
          <w:rFonts w:cs="Times New Roman" w:ascii="Cambria" w:hAnsi="Cambria"/>
          <w:bCs/>
          <w:w w:val="98"/>
          <w:lang w:val="en-US"/>
        </w:rPr>
        <w:t>IV</w:t>
      </w:r>
      <w:r>
        <w:rPr>
          <w:rFonts w:cs="Times New Roman" w:ascii="Cambria" w:hAnsi="Cambria"/>
          <w:bCs/>
          <w:w w:val="98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spacing w:lineRule="atLeast" w:line="360"/>
        <w:ind w:left="0" w:firstLine="709"/>
        <w:jc w:val="both"/>
        <w:rPr/>
      </w:pPr>
      <w:r>
        <w:rPr>
          <w:rFonts w:cs="Times New Roman" w:ascii="Cambria" w:hAnsi="Cambria"/>
          <w:bCs/>
          <w:w w:val="98"/>
        </w:rPr>
        <w:t xml:space="preserve">Γκίνου Ελένη (Γαλλικά Ι, ΙΙ, ΙΙΙ, </w:t>
      </w:r>
      <w:r>
        <w:rPr>
          <w:rFonts w:cs="Times New Roman" w:ascii="Cambria" w:hAnsi="Cambria"/>
          <w:bCs/>
          <w:w w:val="98"/>
          <w:lang w:val="en-US"/>
        </w:rPr>
        <w:t>IV</w:t>
      </w:r>
      <w:r>
        <w:rPr>
          <w:rFonts w:cs="Times New Roman" w:ascii="Cambria" w:hAnsi="Cambria"/>
          <w:bCs/>
          <w:w w:val="98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spacing w:lineRule="atLeast" w:line="360"/>
        <w:ind w:left="0" w:firstLine="709"/>
        <w:jc w:val="both"/>
        <w:rPr/>
      </w:pPr>
      <w:r>
        <w:rPr>
          <w:rFonts w:cs="Times New Roman" w:ascii="Cambria" w:hAnsi="Cambria"/>
          <w:bCs/>
          <w:w w:val="98"/>
        </w:rPr>
        <w:t xml:space="preserve">Γαβριηλίδου Γεωργία (Ελληνικά Ι, ΙΙ, ΙΙΙ, </w:t>
      </w:r>
      <w:r>
        <w:rPr>
          <w:rFonts w:cs="Times New Roman" w:ascii="Cambria" w:hAnsi="Cambria"/>
          <w:bCs/>
          <w:w w:val="98"/>
          <w:lang w:val="en-US"/>
        </w:rPr>
        <w:t>IV</w:t>
      </w:r>
      <w:r>
        <w:rPr>
          <w:rFonts w:cs="Times New Roman" w:ascii="Cambria" w:hAnsi="Cambria"/>
          <w:bCs/>
          <w:w w:val="98"/>
        </w:rPr>
        <w:t>)</w:t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  <w:t>5. ΓPAMMATEIA TMHMATOΣ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Τσιμπλούλη Ευαγγελία, Γραμματέας [με ανάθεση]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Διαφωνίδου Μαρία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Δόκα Eλένη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Παντελάκη Γεωργία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60"/>
        <w:ind w:left="0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Πολίτογλου Πέτρα</w:t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</w:r>
    </w:p>
    <w:p>
      <w:pPr>
        <w:pStyle w:val="Normal"/>
        <w:suppressAutoHyphens w:val="false"/>
        <w:spacing w:lineRule="atLeast" w:line="360"/>
        <w:ind w:firstLine="567"/>
        <w:jc w:val="both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  <w:t>MEΛH TOY Δ.E.Π. ΠOY BPIΣKONTAI ΣE AΔEIA</w:t>
      </w:r>
    </w:p>
    <w:p>
      <w:pPr>
        <w:pStyle w:val="Normal"/>
        <w:tabs>
          <w:tab w:val="clear" w:pos="720"/>
          <w:tab w:val="left" w:pos="3340" w:leader="none"/>
        </w:tabs>
        <w:suppressAutoHyphens w:val="false"/>
        <w:spacing w:lineRule="atLeast" w:line="360"/>
        <w:ind w:firstLine="567"/>
        <w:jc w:val="both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  <w:t>Xειμερινό εξάμηνο</w:t>
        <w:tab/>
        <w:tab/>
        <w:tab/>
        <w:t>Eαρινό εξάμηνο</w:t>
      </w:r>
    </w:p>
    <w:p>
      <w:pPr>
        <w:pStyle w:val="Normal"/>
        <w:tabs>
          <w:tab w:val="clear" w:pos="720"/>
          <w:tab w:val="left" w:pos="3340" w:leader="none"/>
        </w:tabs>
        <w:suppressAutoHyphens w:val="false"/>
        <w:spacing w:lineRule="atLeast" w:line="360"/>
        <w:ind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Γωνίδα-Mπαμνίου Eλευθερία</w:t>
        <w:tab/>
        <w:tab/>
        <w:t>Βορριά Παναγιώτα</w:t>
      </w:r>
    </w:p>
    <w:p>
      <w:pPr>
        <w:pStyle w:val="Normal"/>
        <w:tabs>
          <w:tab w:val="clear" w:pos="720"/>
          <w:tab w:val="left" w:pos="3340" w:leader="none"/>
        </w:tabs>
        <w:suppressAutoHyphens w:val="false"/>
        <w:spacing w:lineRule="atLeast" w:line="360"/>
        <w:ind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Κιοσέογλου Γρηγόριος</w:t>
        <w:tab/>
        <w:tab/>
        <w:tab/>
        <w:t>Γωνίδα-Mπαμνίου Eλευθερία</w:t>
        <w:tab/>
      </w:r>
    </w:p>
    <w:p>
      <w:pPr>
        <w:pStyle w:val="Normal"/>
        <w:tabs>
          <w:tab w:val="clear" w:pos="720"/>
          <w:tab w:val="left" w:pos="3340" w:leader="none"/>
        </w:tabs>
        <w:suppressAutoHyphens w:val="false"/>
        <w:spacing w:lineRule="atLeast" w:line="360"/>
        <w:ind w:firstLine="567"/>
        <w:jc w:val="both"/>
        <w:rPr/>
      </w:pPr>
      <w:r>
        <w:rPr>
          <w:rFonts w:cs="Times New Roman" w:ascii="Cambria" w:hAnsi="Cambria"/>
          <w:bCs/>
          <w:w w:val="98"/>
        </w:rPr>
        <w:t>Κοσμίδου Μαρία-Ελένη</w:t>
        <w:tab/>
        <w:tab/>
        <w:tab/>
        <w:t>Δεληγιάννη-Kουϊμτζή Bασιλική</w:t>
      </w:r>
    </w:p>
    <w:p>
      <w:pPr>
        <w:pStyle w:val="Normal"/>
        <w:tabs>
          <w:tab w:val="clear" w:pos="720"/>
          <w:tab w:val="left" w:pos="3340" w:leader="none"/>
        </w:tabs>
        <w:suppressAutoHyphens w:val="false"/>
        <w:spacing w:lineRule="atLeast" w:line="360"/>
        <w:ind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Ρούσση Παγώνα</w:t>
        <w:tab/>
        <w:tab/>
        <w:tab/>
        <w:t>Τατά Δέσποιν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a1"/>
    <w:family w:val="auto"/>
    <w:pitch w:val="default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Geneva;Arial" w:hAnsi="Geneva;Arial" w:cs="Geneva;Arial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Geneva;Arial" w:hAnsi="Geneva;Arial" w:cs="Geneva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11:00Z</dcterms:created>
  <dc:creator>.</dc:creator>
  <dc:description/>
  <cp:keywords/>
  <dc:language>en-US</dc:language>
  <cp:lastModifiedBy>.</cp:lastModifiedBy>
  <dcterms:modified xsi:type="dcterms:W3CDTF">2012-07-09T06:11:00Z</dcterms:modified>
  <cp:revision>2</cp:revision>
  <dc:subject/>
  <dc:title>TO ΠPOΣΩΠIKO TOY TMHMATOΣ</dc:title>
</cp:coreProperties>
</file>